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Psmeno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lnPsmeno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lnPsmeno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říloha č. 15 zadávací dokumentace</w:t>
      </w:r>
    </w:p>
    <w:p>
      <w:pPr>
        <w:pStyle w:val="NormlnPsmeno"/>
        <w:tabs>
          <w:tab w:val="clear" w:pos="708"/>
          <w:tab w:val="left" w:pos="378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</w:p>
    <w:p>
      <w:pPr>
        <w:pStyle w:val="NormlnPsmeno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eznam zkratek</w:t>
      </w:r>
    </w:p>
    <w:p>
      <w:pPr>
        <w:pStyle w:val="Contents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lnPsmeno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Seznam zkratek a pojmů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6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G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enerace terminálu Matr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C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lternating Current – střídavý elektrický prou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CL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ccess Control Lis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D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omatický externí defibriláto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O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nesteziologicko-resuscitační oddělení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RP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ddress Resolution Protoco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GP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Border Gateway Protoco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IFS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mon Internet File System Consortiu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LI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mmand Line Interfac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PU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entral Processing Uni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R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eská republik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C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atové centru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HCP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ynamic Host Configuration Protoco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IN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značení norm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-Sub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yp komunikačního konektor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VD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igitální optický datový nosič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VI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Typ propojení video zařízení s počítače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C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ibre Channe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HD, Full HD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Rozlišení Full High Definition 1920x1080 bodů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FM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requency Modula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B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Gigabyt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Gbps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gabit za sekund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IS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Geographic Information System (Geografický informační systém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PRS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ologie přenosu dat po mobilní sít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PS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Global Positioning Syste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SM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obální systém pro mobilní komunikac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I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phic User Interface (Grafické uživatelské prostředí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HA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High Availabilit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DD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d Disc Drive (Jednotka pevného disku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HDMI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High Definition Multimedia Interfac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ML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perText Markup Languag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St"/>
                <w:rFonts w:cs="Times New Roman" w:ascii="Times New Roman" w:hAnsi="Times New Roman"/>
              </w:rPr>
              <w:t>Hypertext Transfer Protoco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pertext Transfer Protocol Secur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W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rdwar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ZS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sičský záchranný sbo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Č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řenos dat infračerveným frekvenčním pásmem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EC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ternational Electrotechnical Commiss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O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t pro management serverů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35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kalizační informace pevných telefonních line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OS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isco operační systém routerů a přepínačů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P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ternet Protoco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Pv4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ternet Protocol version 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Pv6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ternet Protocol version 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ční systé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 IZS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 Jednotná úroveň informačních systémů operačního řízení a modernizace technologií pro příjem tísňového volání základních složek integrovaného záchranného systém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SCSI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ternet Small Computer System Interfac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SDN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ntegrated Services Digital Networ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ční technologi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S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rovaná telekomunikační síť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S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grovaný záchranný systé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IP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tka intenzívní péč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SDI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Jednotný systém dopravních informací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VM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lektronický přepínač klávesnice, videa a myš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3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ayer 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ACP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ink Aggregation Control Protoco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AN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ocal Area Networ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CD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ologie plochých monitorů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CT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inkový Interface systému Pega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ZS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tecká posádka zdravotnické záchranné služb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AC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dia Access Contro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B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gabyt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bps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Megabit za sekund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MHz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egahertz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S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íťové datové uložiště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AT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etwork Address Translatio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FS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etwork File Syste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 IZS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árodní informační systém integrovaného záchranného systém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SPTV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Národní systém příjmu tísňového volání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OEM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iginal Equipment Manufactur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GC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rganizace Open Geospatia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Ř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ční řízení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SPF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pen Shortest Path First Routing Protoco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BX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bočková telefonní ústředn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CoIP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munikační protokol PC over I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ČR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Policie České republik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DF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</w:rPr>
              <w:t>Portable Document Forma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DU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wer Distribution Uni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GAS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unikační digitální síť ministerstva vnitr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N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ersonal Identification Numb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LC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grammable Logic Controll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E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wer over Etherne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TT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ush To Talk – klíčování radiostani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oS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lity of Servic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ID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ém redundantního ukládání dat v diskových polí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M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andom Access Memory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 - typ operační paměti výpočetních systémů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DST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diostanic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FC2544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pecifikace měření Benchmark testů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P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outing Information Protoco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J45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yp konektoru datového kabel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LP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ádka rychlé lékařské pomoci zdravotnické záchranné služb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M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Style w:val="St1"/>
                <w:rFonts w:cs="Times New Roman" w:ascii="Times New Roman" w:hAnsi="Times New Roman"/>
                <w:color w:val="444444"/>
              </w:rPr>
              <w:t>Read-Only Memory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 xml:space="preserve"> - typ paměti výpočetních systémů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PM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evolutions per Minute – otáčky za minut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S232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Sériový por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STP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apid Spanning Tree Protoco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V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ádka Rendez-Vous zdravotnické záchranné služb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ZP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ádka rychlé zdravotnické pomoci zdravotnické záchranné služb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N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rage Area Networ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AS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eriál Attached SCS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D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aměťová karta Secure Digita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DRAM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ynchronous Dynamic Random Access Memor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FF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mall Form Facto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FP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odul optického konvertor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IM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Subscriber Identity Modul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IP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ession Initiation Protoco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A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ice-Level Agreemen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LB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erver Load Balancin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S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ort Message Servic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NMP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Simple Network Management Protoco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Ř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ém pro operační řízení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QL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ctured Query Languag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SH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abezpečený komunikační protokol Secure Shel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P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panning Tree Protoco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W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war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PI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lephony Application Programming Interfac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B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rabyt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P/IP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Sada protokolů pro komunikaci v počítačové sít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TV 112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ní centrum tísňového volání 11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FT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chnologie plochých displejů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V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sňové volání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S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nterruptible Power Supply (Source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SB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niversal Serial Bu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UTP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atový kabel počítačové sítě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DI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irtual Desktop Infrastructur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SA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 pro uchycení monitorů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AN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rtuální počítačová síť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M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rtual Machin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IP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ice over IP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RF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irtual Routing and Forwardin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Ř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běrové řízení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S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jezdová skupina zdravotnické záchranné služb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Z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jezdová základna zdravotnické záchranné služb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ZP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šeobecná zdravotní pojišťovn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N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de Area Networ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FS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eb Feature Servic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FI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ologie bezdrátové komunikac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MS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eb Map Servic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WW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ld Wide Web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S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dravotnické operační středisk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ZS</w:t>
            </w:r>
          </w:p>
        </w:tc>
        <w:tc>
          <w:tcPr>
            <w:tcW w:w="7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dravotnická záchranná služba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</w:rPr>
      <w:t>Zadávací dokumentace KVSOŘ0313</w:t>
    </w:r>
    <w:r>
      <w:rPr>
        <w:rFonts w:cs="Times New Roman" w:ascii="Times New Roman" w:hAnsi="Times New Roman"/>
        <w:lang w:val="cs-CZ"/>
      </w:rPr>
      <w:t xml:space="preserve"> – příloha č. 15</w:t>
    </w:r>
    <w:r>
      <w:rPr>
        <w:rFonts w:cs="Times New Roman" w:ascii="Times New Roman" w:hAnsi="Times New Roman"/>
      </w:rPr>
      <w:tab/>
      <w:t xml:space="preserve"> Stránka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4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4</w:t>
    </w:r>
    <w:r>
      <w:rPr>
        <w:b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5731510" cy="588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569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color w:val="365F91"/>
      <w:sz w:val="28"/>
      <w:szCs w:val="28"/>
      <w:lang w:val="cs-CZ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">
    <w:name w:val="st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basedOn w:val="Standardnpsmoodstavce"/>
    <w:qFormat/>
    <w:rPr/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character" w:styleId="ZpatChar">
    <w:name w:val="Zápatí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uppressAutoHyphens w:val="true"/>
      <w:spacing w:before="60" w:after="120"/>
    </w:pPr>
    <w:rPr>
      <w:rFonts w:eastAsia="Calibri" w:cs="Calibri"/>
      <w:lang w:eastAsia="zh-CN"/>
    </w:rPr>
  </w:style>
  <w:style w:type="paragraph" w:styleId="NormlnPsmeno">
    <w:name w:val="Normální - Písmeno"/>
    <w:basedOn w:val="Normal"/>
    <w:qFormat/>
    <w:pPr>
      <w:suppressAutoHyphens w:val="true"/>
      <w:spacing w:lineRule="auto" w:line="240" w:before="0" w:after="120"/>
      <w:jc w:val="both"/>
    </w:pPr>
    <w:rPr>
      <w:rFonts w:eastAsia="MS ??;Arial Unicode MS" w:cs="Calibri"/>
      <w:lang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1:29:00Z</dcterms:created>
  <dc:creator>kris</dc:creator>
  <dc:description/>
  <dc:language>en-US</dc:language>
  <cp:lastModifiedBy>AK</cp:lastModifiedBy>
  <cp:lastPrinted>2013-06-28T07:27:00Z</cp:lastPrinted>
  <dcterms:modified xsi:type="dcterms:W3CDTF">2014-02-21T11:29:00Z</dcterms:modified>
  <cp:revision>2</cp:revision>
  <dc:subject/>
  <dc:title>Seznam zkratek</dc:title>
</cp:coreProperties>
</file>